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______________________               Grade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S 5204: Operating System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MEWORK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Spring Semester 199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Assigned:</w:t>
      </w:r>
      <w:r>
        <w:rPr>
          <w:b/>
        </w:rPr>
        <w:t xml:space="preserve"> </w:t>
      </w:r>
      <w:r>
        <w:rPr/>
        <w:t>2 April 1998</w:t>
      </w:r>
      <w:r>
        <w:rPr>
          <w:b/>
        </w:rPr>
        <w:tab/>
        <w:tab/>
        <w:tab/>
      </w:r>
      <w:r>
        <w:rPr>
          <w:b/>
          <w:u w:val="single"/>
        </w:rPr>
        <w:t>Due:</w:t>
      </w:r>
      <w:r>
        <w:rPr>
          <w:b/>
        </w:rPr>
        <w:t xml:space="preserve"> </w:t>
      </w:r>
      <w:r>
        <w:rPr/>
        <w:t>14 April 1998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tabs>
          <w:tab w:val="clear" w:pos="720"/>
          <w:tab w:val="left" w:pos="4220" w:leader="none"/>
        </w:tabs>
        <w:ind w:left="180" w:righ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Your answer to each problem should follow the page describing that problem and 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tabs>
          <w:tab w:val="clear" w:pos="720"/>
          <w:tab w:val="left" w:pos="4220" w:leader="none"/>
        </w:tabs>
        <w:ind w:left="180" w:righ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be stapled to the problem page.  The entire problem set should be clipped 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tabs>
          <w:tab w:val="clear" w:pos="720"/>
          <w:tab w:val="left" w:pos="4220" w:leader="none"/>
        </w:tabs>
        <w:ind w:left="180" w:righ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together in the proper order for submission.  Please submit your answers in typed form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tabs>
          <w:tab w:val="clear" w:pos="720"/>
          <w:tab w:val="left" w:pos="4220" w:leader="none"/>
        </w:tabs>
        <w:ind w:left="180" w:righ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with writing on one side of the page only.</w:t>
      </w:r>
    </w:p>
    <w:p>
      <w:pPr>
        <w:pStyle w:val="Normal"/>
        <w:tabs>
          <w:tab w:val="clear" w:pos="720"/>
          <w:tab w:val="left" w:pos="9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900" w:hanging="1080"/>
        <w:rPr/>
      </w:pPr>
      <w:r>
        <w:rPr>
          <w:rFonts w:eastAsia="New York"/>
        </w:rPr>
        <w:t xml:space="preserve">  </w:t>
      </w:r>
      <w:r>
        <w:rPr/>
        <w:t>(10) 1.</w:t>
        <w:tab/>
      </w:r>
      <w:r>
        <w:rPr>
          <w:u w:val="single"/>
        </w:rPr>
        <w:t>Briefly</w:t>
      </w:r>
      <w:r>
        <w:rPr/>
        <w:t xml:space="preserve"> explain how the Sprite File System is designed to provide efficient file search.  Be sure to include the role of caching (what is cached and where) in your explanation.</w:t>
      </w:r>
    </w:p>
    <w:p>
      <w:pPr>
        <w:pStyle w:val="Normal"/>
        <w:tabs>
          <w:tab w:val="clear" w:pos="720"/>
          <w:tab w:val="left" w:pos="900" w:leader="none"/>
        </w:tabs>
        <w:ind w:left="900" w:hanging="10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10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10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10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(10) 2. Consider how the four objectives: consistency, availability, security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and performance are related through design decisions in distribu-</w:t>
        <w:tab/>
        <w:t>ted file systems.  Develop a table to display the pair-wise relation-</w:t>
        <w:tab/>
        <w:t xml:space="preserve">ships as increase/increase (an increase in objective X leads to an </w:t>
        <w:tab/>
        <w:t>increase in objective Y), increase/decrease, and increase/no change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Briefly justify your table entries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rPr/>
      </w:pPr>
      <w:r>
        <w:rPr/>
        <w:t>(10) 3.</w:t>
        <w:tab/>
        <w:t xml:space="preserve">Explain the use of a gap-free sequencer to maintain consistency in a distributed shared memory using the full-replication algorithm.  How many messages are passed between a set of six nodes seeking to modify data that are shared among ten nodes if we assume no errors occur in the sending and receiving functions?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810" w:hanging="81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(30) 4. The following is to be done for the M/M/1 queueing system.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a. State the assumptions necessary to derive the general solution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b. Show the time-dependent solution equations for n=0 and for n&gt;0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c. Complete the solution for the steady-state values of the queue-</w:t>
        <w:tab/>
        <w:t xml:space="preserve"> </w:t>
        <w:tab/>
        <w:t xml:space="preserve">   length distribution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d. Develop the probability generating function (pgf) for the queue-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 xml:space="preserve">   length distribution at steady state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e. Use the pgf to determine the mean number in queue for a system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 xml:space="preserve">   with the arrival rate (</w:t>
      </w:r>
      <w:r>
        <w:rPr>
          <w:rFonts w:cs="Symbol" w:ascii="Symbol" w:hAnsi="Symbol"/>
        </w:rPr>
        <w:t></w:t>
      </w:r>
      <w:r>
        <w:rPr/>
        <w:t>)</w:t>
      </w:r>
      <w:r>
        <w:rPr>
          <w:rFonts w:cs="Symbol" w:ascii="Symbol" w:hAnsi="Symbol"/>
        </w:rPr>
        <w:t></w:t>
      </w:r>
      <w:r>
        <w:rPr/>
        <w:t>= 4 and the mean service time (1/</w:t>
      </w:r>
      <w:r>
        <w:rPr>
          <w:rFonts w:cs="Symbol" w:ascii="Symbol" w:hAnsi="Symbol"/>
        </w:rPr>
        <w:t></w:t>
      </w:r>
      <w:r>
        <w:rPr/>
        <w:t xml:space="preserve">) = </w:t>
        <w:tab/>
        <w:t xml:space="preserve">  </w:t>
        <w:tab/>
        <w:t xml:space="preserve">   0.20 (dimensions are jobs per second and seconds per job </w:t>
        <w:tab/>
        <w:t xml:space="preserve"> </w:t>
        <w:tab/>
        <w:t xml:space="preserve"> </w:t>
        <w:tab/>
        <w:t xml:space="preserve">   respectively)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(15) 5. Using the definitions of E{X} and Var{X}, where X is the random </w:t>
        <w:tab/>
        <w:t>variable representing the number in the system (queue + service)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 xml:space="preserve">and the solution for the queue-length distribution from above, </w:t>
        <w:tab/>
        <w:t>develop the solutions for both E{X} and Var{X}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(25) 6. Load distribution algorithms in the sender-initiated class </w:t>
        <w:tab/>
        <w:t xml:space="preserve">experience instability with high demand (heavy system loading).  </w:t>
        <w:tab/>
        <w:t xml:space="preserve">Develop the mathematical model to estimate at what system load </w:t>
        <w:tab/>
        <w:t xml:space="preserve">the instability will be evident.  The probe limit is six (6), mean </w:t>
        <w:tab/>
        <w:t xml:space="preserve">service time to complete a task is 1 second, and the overhead </w:t>
        <w:tab/>
        <w:t xml:space="preserve">incurred in polling or to reply to a poll is 4 .  [Hint: consider what </w:t>
        <w:tab/>
        <w:t xml:space="preserve">happens under overload (instability) to probes and how many are </w:t>
        <w:tab/>
        <w:t>sent.]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0:01:00Z</dcterms:created>
  <dc:creator>Nance</dc:creator>
  <dc:description/>
  <dc:language>en-US</dc:language>
  <cp:lastModifiedBy>todds</cp:lastModifiedBy>
  <cp:lastPrinted>1998-04-07T08:03:00Z</cp:lastPrinted>
  <dcterms:modified xsi:type="dcterms:W3CDTF">1998-04-13T20:01:00Z</dcterms:modified>
  <cp:revision>2</cp:revision>
  <dc:subject/>
  <dc:title>Midterm_Questions</dc:title>
</cp:coreProperties>
</file>