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Name______________________               </w:t>
        <w:tab/>
        <w:tab/>
        <w:tab/>
        <w:tab/>
        <w:tab/>
        <w:t>Grade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S 5204: Operating System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MEWORK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Spring Semester 199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Assigned:</w:t>
      </w:r>
      <w:r>
        <w:rPr>
          <w:b/>
        </w:rPr>
        <w:t xml:space="preserve"> </w:t>
      </w:r>
      <w:r>
        <w:rPr/>
        <w:t>16 April 1998</w:t>
      </w:r>
      <w:r>
        <w:rPr>
          <w:b/>
        </w:rPr>
        <w:tab/>
        <w:tab/>
        <w:tab/>
      </w:r>
      <w:r>
        <w:rPr>
          <w:b/>
          <w:u w:val="single"/>
        </w:rPr>
        <w:t>Due:</w:t>
      </w:r>
      <w:r>
        <w:rPr>
          <w:b/>
        </w:rPr>
        <w:t xml:space="preserve"> </w:t>
      </w:r>
      <w:r>
        <w:rPr/>
        <w:t>23 April 1998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tabs>
          <w:tab w:val="clear" w:pos="720"/>
          <w:tab w:val="left" w:pos="4220" w:leader="none"/>
        </w:tabs>
        <w:ind w:left="180" w:righ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Your answer to each problem should follow the page describing that problem and </w:t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tabs>
          <w:tab w:val="clear" w:pos="720"/>
          <w:tab w:val="left" w:pos="4220" w:leader="none"/>
        </w:tabs>
        <w:ind w:left="180" w:righ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be stapled to the problem page.  The entire problem set should be clipped </w:t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tabs>
          <w:tab w:val="clear" w:pos="720"/>
          <w:tab w:val="left" w:pos="4220" w:leader="none"/>
        </w:tabs>
        <w:ind w:left="180" w:righ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>together in the proper order for submission.  Please submit your answers in typed form</w:t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tabs>
          <w:tab w:val="clear" w:pos="720"/>
          <w:tab w:val="left" w:pos="4220" w:leader="none"/>
        </w:tabs>
        <w:ind w:left="180" w:righ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>with writing on one side of the page only.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rFonts w:eastAsia="New York;Times New Roman"/>
        </w:rPr>
        <w:t xml:space="preserve">  </w:t>
      </w:r>
      <w:r>
        <w:rPr/>
        <w:t>(10) 1.</w:t>
        <w:tab/>
        <w:t xml:space="preserve">Explain what is meant by the term idempotent operations when applied to requests sent by a client in a system using distributed file locations.  How is the term used when applied to matrix operations in linear algebra?  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/>
        <w:t>(10) 2.</w:t>
        <w:tab/>
        <w:t xml:space="preserve">Explain what is meant by the LRU policy with classes in page replacement (see the reference to this problem from the text on </w:t>
        <w:tab/>
        <w:t>page 248).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0" w:hanging="900"/>
        <w:rPr/>
      </w:pPr>
      <w:r>
        <w:rPr/>
        <w:t>(10) 3.</w:t>
        <w:tab/>
        <w:t>What purposes do the M/M/1 and the M/M/k algorithms serve in comparing the approach toward instability in graphs such as that given as Figure 11.5 on page 276?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/>
        <w:t>(20) 4.</w:t>
        <w:tab/>
        <w:t>Other than the improvement of performance, what other characteristics should be demonstrated by a load distributing policy or algorithm?  Identify three and explain which you believe to be the most important and why.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/>
        <w:t>(10) 5.</w:t>
        <w:tab/>
        <w:t>What is the situation described in the text as “livelock”?  How does “livelock” relate to “deadlock”?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/>
        <w:t>(20) 6.</w:t>
        <w:tab/>
        <w:t>What is the message complexity of the rollback recovery algorithm described on pages 315-319?  (Problem12.4 from the text.)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/>
        <w:t>(20) 7. Give an example in which the rollback recovery algorithm in (6) above will require |N| iterations to terminate where N is the number of processors in the system.  (Problem 12.5 from the text.)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02:27:00Z</dcterms:created>
  <dc:creator>Nance</dc:creator>
  <dc:description/>
  <dc:language>en-US</dc:language>
  <cp:lastModifiedBy>K. Todd Stevens</cp:lastModifiedBy>
  <cp:lastPrinted>1998-04-13T19:04:00Z</cp:lastPrinted>
  <dcterms:modified xsi:type="dcterms:W3CDTF">1998-04-14T02:27:00Z</dcterms:modified>
  <cp:revision>2</cp:revision>
  <dc:subject/>
  <dc:title>Midterm_Questions</dc:title>
</cp:coreProperties>
</file>