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National Digital Library of Theses and Dissertations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Electronic Theses and Dissertations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Whither Graduate Scholarly Publishing?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roject Briefing for Spring 1997 CNI Meeting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ward A. Fox, Virginia Tech, Blacksburg, V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ttp://etd.vt.edu    etd@vt.ed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Key Facts Related to Sess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ding is provided by SURA, FIP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ort is provided by ACM, Adobe, Arbortext, CGS, CNI, CSGS, IBM, Microsoft, OCLC, SOLIN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0K/yr. works (mostly dissertations) go to U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00K/yr. students get masters or doctorate in 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rginia Tech  requires electronic theses &amp; dissertations (ETD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Ds seem to be accessed 10+ times as much as paper vers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dents learn about electronic publishing and digital libraries through ET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paring an ETD using PDF is easy and less expensive for stude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Why You Should Attend This Sess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this is a classic CNI-type-project, with all the challeng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this will build an important national (international) resour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this will prepare future scholars and researchers for the Electronic A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this will become an important vehicles for knowledge shar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versity Personne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in the long term this can save you and your students mone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this will make your research much more accessible world-wid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this should lead to higher quality and more expressive publica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this is a model project to see how “going digital” can aid your institu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blisher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this will prepare your future authors to submit electronicall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this will help your future authors understand copyright issu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this will supplement your publications with longer, multimedia works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ational Digital Library of Theses and Dissertation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lectronic Theses and Dissertation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Whither Graduate Scholarly Publishing?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roject Briefing for Spring 1997 CNI Meeting - Page 2 of 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iscussion Questions Relating to Access and Archiv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tions for Acces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 card catalog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 WWW search engin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 a distributed digital library (e.g., Dienst as in NCSTRL: http://www.ncstrl.org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rough UMI’s centralized services with  </w:t>
      </w:r>
      <w:r>
        <w:rPr>
          <w:rFonts w:eastAsia="Times New Roman" w:cs="Times New Roman" w:ascii="Times New Roman" w:hAnsi="Times New Roman"/>
          <w:i/>
          <w:iCs/>
        </w:rPr>
        <w:t>Dissertation Abstrac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 OCLC’s electronic journals / electronic archiving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tions for Archiv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univers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state or regional organization (e.g., Monticello Electronic Library, CIC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national libraries or other government agenc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for-profit organizations (e.g., UMI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not-for-profit organizations (e.g., OCLC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cal Issu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per vs. Microfilm vs. Electron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s, Economic Mode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gration of Med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le of Standards vs. Rich Hypermedia / (Inter)Active Progra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onomic: Students, Universities, Access Providers, Archiv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iscussion Questions Relating to Publish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pyrigh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rights should students keep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rights should universities keep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does Fair Use apply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of First Public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are derivative works defined in this context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ctronic Rights Manag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can new tools/policies maximize open sharing in a sustainable situation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New Genre for ETD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auto"/>
    <w:pitch w:val="variable"/>
  </w:font>
  <w:font w:name="Times New Roman"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∑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∑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∑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∑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80" w:hanging="180"/>
      <w:outlineLvl w:val="1"/>
    </w:pPr>
    <w:rPr>
      <w:rFonts w:ascii="Times New Roman" w:hAnsi="Times New Roman" w:eastAsia="Times New Roman" w:cs="Times New Roman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ascii="Times New Roman" w:hAnsi="Times New Roman" w:eastAsia="Times New Roman" w:cs="Times New Roman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3-16T12:54:00Z</cp:lastPrinted>
  <cp:revision>0</cp:revision>
  <dc:subject/>
  <dc:title/>
</cp:coreProperties>
</file>