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.3   INVITATION</w:t>
        <w:t>Computer Science  Education Innovation  Workshop</w:t>
        <w:t>June 15-21, 1997 --- Blacksburg, VA</w:t>
        <w:t>Interactive Learning with a Digital Library in Computer Science</w:t>
        <w:t>Virginia Tech &amp; Norfolk State University</w:t>
        <w:t>Attendees: 20 applicants selected on the strength of support of their educational institution for innovation, and their interest and experience in CS education. Preference given to under-represented populations.  Send your 3 page proposal to fox@vt.edu by April 1, 1997.</w:t>
        <w:t>Location: Virginia Tech, in the Donaldson Brown Center for Continuing Education and the Department of Computer Science, using a variety of labs, including those recently renovated through NSF Research Infrastructure grant for "Interactive Accessibility", and a CAVE (large VR environment).  One event will be at scenic Mountain Lake. Blacksburg is in the Blue Ridge mountains of</w:t>
        <w:t>southwestern Virginia, about 40 miles from Roanoke airport.</w:t>
        <w:t>Schedule: Attendees arrive 6/15 and depart 6/21.  Attendees receive 4 CEU credits for  40 hours of presentation, interactive activities,  and discussion, plus evening access to labs (so groups can work to meet the educational development objectives of each attendee).</w:t>
        <w:t>Coverage: This workshop will enable attendees to set up WWW sites to support CS education, make use of the extensive courseware and lab materials developed</w:t>
        <w:t>at Virginia Tech and Norfolk State University since 1993, and to apply digital</w:t>
        <w:t>library and WWW logging methods for delivery and evaluation.</w:t>
        <w:t>Special Tools: SWAN for algorithm visualization, QUIZIT for WWW test-taking, IDEAL for recording and studying users' video and computer logs, full professional digital video capture and editing system.</w:t>
        <w:t>Topical Areas:  The most popular of the following topics will be covered. Where course numbers are given, these are new or EI-extended courses that could easily be offered at other sites.</w:t>
        <w:t>Analog / digital video editing</w:t>
        <w:t>CS labs</w:t>
        <w:t>CS1604 Intro to Internet</w:t>
        <w:t>CS3414 Numerical Methods</w:t>
        <w:t>CS3504 Professionalism</w:t>
        <w:t>CS3724 Intro to HCI</w:t>
        <w:t>CS4624 Multimedia, Hypertext,</w:t>
        <w:t xml:space="preserve">              Information Access</w:t>
        <w:t>Digital Libraries</w:t>
        <w:t>IDEAL and usability testing</w:t>
        <w:t>Java and Java Script</w:t>
        <w:t>Log analysis and visualization</w:t>
        <w:t xml:space="preserve">Networking / WWW </w:t>
        <w:tab/>
        <w:t>Administration</w:t>
        <w:t>QUIZIT</w:t>
        <w:t>SW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