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dus/Microsoft Technical Memorandum:  8/8/88    Page 1</w:t>
        <w:t xml:space="preserve">          An Aldus/Microsoft Technical Memorandum:  8/8/88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morandum  has been prepared jointly by Aldu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 with leading scanner vendors and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.   This document  does not 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 either Microsoft  or Aldus  to provide 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 in any  application.   When responding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raised  in this memo, or when requesting additional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ssignments, please address your correspondenc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_ Desk    Windows Marke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dus Corporation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1 First Ave. South     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200 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ttle, WA  98104  Redmond, WA 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622-5500 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vision  replaces _TIFF  Revision 4._   Section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 or substantially changed in this revision.  Also n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italics, are Appendices F, G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enhancements in TIFF 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mpression of  grayscale and  color images, for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utilization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IFF Classes_restricted  TIFF subsets  that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of  the TIFF  implementor.   You may  wish to scan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e rest of this document.   In fact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Appendix G as your main guide, and refer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 the specification  as needed for details concern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upport for  _palette color_   images.  See the TIFF Cla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in   Appendix  G,   and  the   new  ColorMap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wo new  tags that  can be  used to  more fully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 full color  RGB data, and thereb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quality of color image reproduction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 of the  document has also changed sligh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e  tags are  listed in  alphabetical order,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ategories, in the main body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</w:t>
        <w:t xml:space="preserve">          TIFF 5.0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 every attempt  has been  made to add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 way as  to minimize  incompatibility problems 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oftware.   In  particular, many  TIFF  5.0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even  by older  applications that  assume TIFF 4.0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  of the  specification.   One except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 use the  new TIFF  5.0 LZW  compression scheme.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have to  give up  in this case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so _gracefully_ if they have been follow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are  grateful  to  all  of  the  draft  reviewer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 Especially helpful  were Herb  Weiner  of 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 Publishing   Company,  Brad  Pillow  of  True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s from Hewlett Packard and Quark.  Chris Sears of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vided information which is included as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TIFF,  a tag  based file 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promote the interchange of digit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 were defined  primarily with  desktop pu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applications  in mind, although it is possibl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of imaging applications may find TIFF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 scenario for  which TIFF  was invented 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software  for scanning  or painting  creates a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 can then  be read and incorporated into a _docume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_publication_   by an application such as a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 not a printer language or page description langu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intended to be a general document interchang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design  goal was  to provide  a rich  environmen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exchange of image data between applic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omplished.   This  richness is  required in  order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 the varying  capabilities of  scanners an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TIFF is therefore designed to be a superse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 formats for  _desktop_   scanners (and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thing  else that  produces images with pixels in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hanced on a continuing basis as new capabilit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 priority has been given to structuring the data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 to minimize  the pain  of future  additions.    TI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an extensib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IFF  is claimed  to be  in some sense a rich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 be used for simple scanners and applicat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 application developer  need only b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that h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intended to be independent of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ing systems,  compilers, and processors. 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 is  that the  storage medium supports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ile,_   defined as  a sequence  of 8-bit bytes, wher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</w:t>
        <w:t xml:space="preserve">          TIFF 5.0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bered  from 0  to N.   The  largest possible  TIF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32 bytes  in length.   Since TIFF uses pointers (byte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iberally,  a TIFF  file is  most easily read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evice  such as a hard disk or flexible disket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possible  to read  and write TIFF files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 MS-DOS, UNIX,  and OS/2  file extension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 _.TIF._   The recommended Macintosh filetype is _TIFF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 conventions in  other computing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, individual fields are identified with a unique t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articular fields to be present or absent from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application.  For an explanation of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using a tag structure forma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file begins with an 8-byte _image file header_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 or  more  _image  file  directories._  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contain  information about  the image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to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escribe these struct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 file begins  with an 8-byte image file head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0-1:     The first  word of  the file  specifie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used within the fil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II_ (hex 4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MM_ (hex 4D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_II_   format,  byte  order  is  always  from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 most significant,  for 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 In the  _MM_   format, byte order is alway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 least significant,  for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 In both  formats, character  strings are 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by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IFF   readers  should  support  both  byte  orders_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2-3 The second  word of  the  file  is  the  TIFF  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_   This number, 42 (2A in hex), is not to be eq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Revision of  the TIFF  specification. 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version  number (42)  has never  changed, 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</w:t>
        <w:t xml:space="preserve">          TIFF 5.0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.   If it  ever does,  it means that TIFF has chang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o  radical that  a TIFF  reader should  give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42 was chosen for its deep philosoph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and should be used as additional verificatio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FF  file does  not have  a real version/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 an explicit,  conscious design  decision.  In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fields  take on different meanings depend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.   The  problem is that as the file format _ages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 increasingly difficult  to document which field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n  a given  version, and older software usually h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f  it encounters  a file  with a  newer version  numbe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IFF  fields to have a permanent and well-defined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_older_ software  can usually  read _newer_ 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 is lower software release costs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4-7 This long  word contains  the offset  (in 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mage File Directory.  The directory may be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file after  the header but must begin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 an Image File Directory may follow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scribes.   Readers must simply follow the pointer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term  _byte offset_  is always used in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a location  with respect 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yte of the file has an offset of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 File Directory  (IFD) consists of a 2-by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entries (i.e.,  the number  of fields)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12-byte field entries, followed by a 4-byt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Image File  Directory (or 0 if none)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4 bytes of 0 after the last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12-byte IFD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0-1 contain the Tag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2-3 contain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4-7 contain the  Length (_Count_  might have  bee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)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8-11     contain the  Value Offset,  the  file  offset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of  the Value  for the  field.   The Value 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word  boundary; the  corresponding Value 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be  an even  number.  This file offset may poin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including after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 in an  IFD must be sorted in ascending order b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not the order in which the fiel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document.   For a  numerically ordered list of tag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</w:t>
        <w:t xml:space="preserve">          TIFF 5.0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.  The Values to which directory entries poin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ny particular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save time and space, the Value Offse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 the Value  instead of  pointing to  the Valu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its  into 4  bytes.  If the Value is less than 4 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-justified within the 4-byte Value Offset, i.e.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-numbered bytes.  Whether or not the Value fits with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s  determined by  looking at  the Type  and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 is specified in terms of the data type, no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.  A single 16-bit word (SHORT) has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2,  for example.   The  data  types  and  their  leng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BYTE  An 8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ASCII 8-bit bytes  that store ASCII codes; the last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HORT A 16-bit (2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LONG  A 32-bit (4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RATIONAL   Two LONG_s:  the first represents the num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action, the second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Length part of an ASCII field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   If padding  is necessary, the Length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byte.   Note  that there  is no  _count byte,_ as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-type strings.   The Length part of the fiel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 The null  is not  strictly necessary, but may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simpler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 should check  the type  to ensure  that it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.   TIFF currently  allows more than 1 valid typ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 For example,  ImageWidth and ImageLength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ving  type SHORT.  Very large images with more than 64K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  are possible with some devices even now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parallel  LONG tags  for these fields, it is clean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HORT  and LONG  for ImageWidth  and similar  field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for specific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ere may  be more  than one IFD.  Each IF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_subfile._   One potential use of subsequent sub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 a _sub-image_   that  is somehow 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such as a reduced resolution vers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already done so, you may wish to turn t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to study the sample T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IFF structure as describ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specific to  imaging applications in any way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</w:t>
        <w:t xml:space="preserve">          TIFF 5.0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of the fields themselves that jointly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 begin defining  the fields,  we will defin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.   An image  is defined  to be  a rectangular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ixels,_  each of which consists of one or more _samples._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atic data,  we have  one sample  per pixel, and _samp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pixel_   can  be  used  interchangeably.    RGB  col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ree sampl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escribes the  fields defined  in thi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.   More fields  may be  added in future versions_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 be added in such a way so as not to break 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counters a newer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 for each  field contains the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ite arbitrary, but convenient), the Tag value, the fie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(N) expected, comments describing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default, if  any.  Readers must assum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el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 default_  does not  mean that  a TIFF  writer should 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 the tag.  It simply means that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writer has reason to believe that readers will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of this  field, the writer should write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value.  TIFF readers can do whatever they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ncounter a missing _no default_ field that they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of  refusing to  import the file.  For example, if 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write  out  a  PhotometricInterpretation  fiel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interpret the  image _correctly,_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 the image  inverted.  This is not a good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rs should be careful not to let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s   are  grouped   into  several  categories:  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, facsimile,  document storage and retrieva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commended.   A  future version  of the spec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some of these categories into separate companio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elds  are described  in this  document, but  mos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required._   See Appendix  G for  a list  of required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examples of  how to combine fields into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elds  are  fields  that  are  fundamental  to  th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or visual characteristic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7</w:t>
        <w:t xml:space="preserve">          TIFF 5.0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its per sample.  Note that this tag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bits per  sample for  each sample  correspond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   For example, RGB color data could us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s  per sample for each of the three color planes.  Mo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have the same number of BitsPerSample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this case, be sure to include all three entries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8_ when you mean _8,8,8_ sets a bad precedent for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  See also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a  Red-Green-Blue color  map for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 The palette color pixel value is used to index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subcurves.   For  example, a Palette color pixel hav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 would be  displayed according  to the 0th entry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Blue sub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curves  are stored  sequentially.   The Red  entri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followed  by the  Green  entries,  followed  by  the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 The length  of each  subcurve is  2**BitsPerSa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entry  for an  8-bit Palette color image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  * 256  entries.   The width  of each entry is 16 b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 by  the  type  of  SHORT.    0  represents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, and  65535 represents the maximum intensity. 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0,0,0, and  white by  65535, 65535,  6553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 the color  map is to act as a _lookup_  tab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values from 0 to 2**BitsPerSample-1 into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ResponseCurves  field may  be us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to further refine the meaning of the RGB tripl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.   However, the  ColorResponseCurves defa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hotometricInterpretation_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ColorMap  must be  included in  all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and  Blue color  information.   The Red entries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Green entries, followed by the Bl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8</w:t>
        <w:t xml:space="preserve">          TIFF 5.0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  each  subcurve   is  2**BitsPerSample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value corresponding to the respective pri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 each entry is 16 bits, as implied by the type o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represents  the minimum  intensity, and  65535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ntensity.   Black  is represented by 0,0,0, and wh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, 65535,  65535.   Therefore, a ColorResponseCurv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data  where each of the samples is 8 bits deep would have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entries, each consisting of a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color response curves is to refin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GB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H, section VII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curves based on the NTSC recommende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o compression,  but pack  data into  bytes  as  tigh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with  no unused  bits except  at the end of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re  stored as  an array of type BYTE, for BitsPerSampl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 SHORT   if  BitsPerSample   &gt;  8  and  &lt;=  16,  and  LO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&gt;  16 and &lt;= 32.  The byte ordering of data &gt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consistent with  that specified  in the TIF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tes 0  and 1).   _II_    format  files  will  have 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ytes  preceeding the  most significant  byt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M_  format files will have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number of  bits per  sample is not a power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illing to give up some space for better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use the next higher power of 2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 be represented  in 6 bits, you may wish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8 bit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are  required to  begin on byte boundari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 per row  is therefore  (ImageWidth *  SamplesPerPix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 +   7)  /  8,  assuming  integer  arithmeti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=1.     Bytes  per   row  is   (ImageWid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+ 7) / 8 for PlanarConfigurat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graphics  systems want rows to be word- or double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 Uncompressed TIFF  rows will  need to 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 or  double-word-padded row  buffers before 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routin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CCITT Group  3 1-Dimensional  Modified  Huffman  ru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.   See Appendix  B:   _Data Compression  --  Scheme  2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must  be 1,  since  this  type  of  com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only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9</w:t>
        <w:t xml:space="preserve">          TIFF 5.0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decompress  data  that  has  been  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=2, you  must translate  white runs into 0_s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to  1_s.   Therefore, the normal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 compression types  is 0  (WhiteIsZero).   If a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 PhotometricInterpretation of  1  (BlackIsZero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 image, the  image should  be displayed  and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ZW Compression,  for grayscale, mapped color, and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73 =  PackBits compression,  a simple byte oriented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for 1-bit images. 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only applies to raster image data, 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ripOffsets.  All other TIFF informat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gray response curve and the gray un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more  exact photometric  interpretation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image data, in terms of optic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ayScaleResponseUnits   specifies  the   accurac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 in the  curve.   Since optical 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 terms of  fractional numbers, this ta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how to  interpret the  stored integer 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 GrayScaleResponseUnits is  set to 4 (ten-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 unit), and a GrayScaleResponseCurve number for gra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3455,  then the  resulting actual  value is  0.3455.  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ometers typically measure densities within the range o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gray scale  response curve  is known  f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, and if the gray scale response o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then  an intelligent  conversion can  be mad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 and the output device.  For exampl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 look just  like the  input.   In addition,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lacks  contrast (as  can be  seen from the respons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ropriate contrast enhanc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gray scale  response curve  is to  ac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lookup_   table mapping values from 0 to 2**BitsPerSample-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 density    values.      The   0th   elem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 having   a  value   of  0,   the  1st   elemen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having  a value of 1, and so on, up to 2**BitsPerSampl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0</w:t>
        <w:t xml:space="preserve">          TIFF 5.0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data is  _really,_ say, 7-bit data, but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bit pad  to each  pixel to  turn it into 8-bit data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orks:   If  the data is high-order justified,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entries  (the odd ones, probably)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but  that doesn_t  hurt anything.  If the data i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, your  pixel values  will be between 0 and 127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yResponseCurve  accordingly.   What your  curve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to  255 doesn�t matter.  Note that low-order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 a good  idea, however,  since not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GrayResponseCurve.  Note also that LZW compress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compression ratio  regardless of  whether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order or low-ord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permissable to  have a  GrayResponseCurve even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-bit) images.   The  GrayResponseCurve will  have 2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ted, however, that TIFF B reader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tention  to  GrayResponseCurves  in  TIFF  B  file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 GrayResponseCurve and  PhotometricInterpretation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 in   the  IFD,   GrayResponseCurve  values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value.   But it is a good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oth, since some applications do not ye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may  wish to  purchase a  Kodak Reflection Densit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number  146 5947,  available for  $10 or  so at  p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houses,  to help them figure out reasonable d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scanner or frame grabber.  If that sounds li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  we    recommend   a    curve   that    is    linear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/reflectance.  To compute reflectance from density: 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/  pow(10,D).   To compute  density from reflectance: D =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/R).   A typical  4-bit GrayResponseCurve  may  look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   2000,  1177, 875, 699, 574, 477, 398, 331, 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, 176,  135, 97, 62, 30, 0, assuming GrayResponseUnit=3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rve would be consistent with PhotometricInterpretation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GrayResponseUnit, PhotometricInterpretation,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umber represents ten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Number represents hundre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Number represents 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Number represents ten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Number represents hundred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1</w:t>
        <w:t xml:space="preserve">          TIFF 5.0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torical  reasons, the  default is 2.  However,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, we recommend us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_s  length (height) in pixels (Y: vertical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ows  (sometimes described as _scan lines") in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mag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_s  width, in  pixels (X:  horizontal). 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the image.  See also Im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 old SubfileType  field, due  to limita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ile.   This  field is  made up of a set of 32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bits are expected to be 0.  Bit 0 is the low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1  if the  image is  a reduced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age in this TIFF file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 if the  image is  a single  page of 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see the PageNumber tag description)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is 1  if the  image defines  a  transparency  m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age  in this  TIFF file.  The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ust be 4, designating a transparenc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 have been  defined as  bit flags  becaus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much independent of each other.  For example, i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 four images  in a  single TIFF  file: a 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  reduced resolution  image, a  transparency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2</w:t>
        <w:t xml:space="preserve">          TIFF 5.0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  image, and  a transparency  mask for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mage.  Each of the four images would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For bilevel  and grayscale  images:   0 is  imaged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BitsPerSample-1 is  imaged as  black.  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may still be ignoring GrayResponseCur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alue for Compress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or bilevel  and grayscale  images:   0 is  imag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BitsPerSample-1  is  imaged  as  white.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may  still be  ignoring GrayResponseCurv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 specified for  Compression=2, the  image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RGB.  In the RGB model, a color is described a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three primary  colors of  light (red, green, and blu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ncentrations.   For  each of  the three  samples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minimum intensity, and 2**BitsPerSample - 1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ntensity.   Thus  an RGB  value  of  (0,0,0)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 and   (255,255,255)  represents   white,  assuming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   For PlanarConfiguration = 1, the samp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cated  order:   first Red,  then Green,  then Blu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 =  2, the  StripOffsets for the sampl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 in the  indicated order:   first the Red samp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, then  the Green  plane StripOffsets,  the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Strip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ResponseCurves field may be used to globally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 the color  balance of  an RGB  image without 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s of the pixe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"Palette color._     In this  mode, a color is describ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ample.   The  sample is  used as  an index into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 is used to index into each of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tables to retrieve an RGB triplet defining an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PhotometricInterpretation value  is  used,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urves  must also  be supplied.  SamplesPerPix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Transparency Mask.   This  means that  the image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 irregularly shaped region of another imag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3</w:t>
        <w:t xml:space="preserve">          TIFF 5.0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 file.     SamplesPerPixel  and  BitsPerSample  must  b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 compression  is recommended.    The  1-bits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of  the region;  the 0-bits  define the  ex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.  The Transparency Mask must have the same Image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 as the 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er  application can  use the  mask to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image to display.  Main image pixel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-bits  in the  transparency mask  are imaged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but  main image  pixels that correspond to 0-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re not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possible to  generalize the  notion of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to  include partial  transparency, but  it i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nformation would be useful to a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That  means that  if you  care 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 printed as  _normal_ vs _inverted,_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is  field.   Do not rely on applications default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!   PhotometricInterpretation  =  1 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 (except  for Compression=2)  and grayscale imag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user  interfaces for changing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The sample values for each pixel are stored contiguous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 there    is   a    single   image    plane.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to  determine the  order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ixel data.   So,  for RGB  data, the 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RGBRGB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The samples  are stored  in separate  _sample planes._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StripOffsets and StripByteCounts are then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imensional array, with SamplesPerPixel rows and StripsPe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    (All of  the columns  for row  0 are  stor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 by    the   columns    of   row   1,   and   so  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describes  the type  of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 each sample  plane.   For example,  RGB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Red samples  in one sample plane, the Green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lu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amplesPerPixel  is 1,  PlanarConfiguration is ir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  See also BitsPerSample,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4</w:t>
        <w:t xml:space="preserve">          TIFF 5.0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hen Compression=5 (LZW)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ith XResolution and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o absolute  unit of  measurement.  Used for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non-square  aspect  ratio,  but  no  meaningful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.   The drawback  of ResolutionUnit=1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import the  image at different size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 is quite  arbitrary, it might be better to us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nch  or  dots  per  centimeter,  and  pick  X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 such that the aspect ratio is correct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of  the image is about four inches (the _four_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.  See also XResolution,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rows  per strip.  The image data i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for  fast access  to individual  rows  when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_though this  field is  valid even  if the 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 and  ImageLength together  tell  u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in  the entire  image.   The equation  is StripsPerIm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Length + RowsPerStrip - 1) / RowsPerStrip, assum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either SHORT  or LONG  values can  be used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.   SHORT values  may be  used for 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noted,  however, that  earlier  TIFF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required  LONG values  and that  some softwar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2**32 -  1, which  is effectively infinit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image is  one strip.   We  do not  recomm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5</w:t>
        <w:t xml:space="preserve">          TIFF 5.0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, however.   Choose  RowsPerStrip such  that each  str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K  bytes, even  if the  data is  not compressed,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buffering  simpler for  readers.   The _8K_  par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, but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ImageLength, StripOffsets, Strip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samples  per pixel.    SamplesPerPixel  is 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, grayscale, and palette color images.  SamplesPer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  See also BitsPerSample, Photometric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trip, the number of bytes in that strip. 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 field  greatly   simplifies  the  chore  of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ata, if the strip size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StripOffse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strip, the  byte offset  of that  strip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 respect to  the beginning of the TIFF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 implies that  each strip has a location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s  of other  strips.   This feature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pplications.  This field is the only way for a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image data, and henc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either SHORT or LONG values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ffsets.   SHORT  values  may be used for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noted,  however, that  earlier TIFF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LONG strip offsets and that some software may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6</w:t>
        <w:t xml:space="preserve">          TIFF 5.0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StripByteCoun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xels per ResolutionUnit in the X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ImageWidth direction.   It  is, of  course,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image be  actually printed  at the size impl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 It is  up to the application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Y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xels per ResolutionUnit in the Y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mageLeng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X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 fields   are  fields   that  can 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 a user,  such as where the image came fro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CII  fields.   An application could have some sort of 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.._ dialog box to display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create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attach a Copyright notice to an imag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 do it.  In fact, you may wish to write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 immediately after the 8-byte TIFF header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 IFD and field pointers are set accordingly, and you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7</w:t>
        <w:t xml:space="preserve">          TIFF 5.0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ime of  image creation.   Use  the format  _YYYY:MM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_, with hours on a 24-hour clock, and on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 date and  the time.    The  length  of  th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null,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NIAC_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a user  may wish  to attach a comment such as _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picnic_ 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been suggested  that  this  is  what  the  newspa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industry calls a _slu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of the scanner, video digitizer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el  name/number  of  the  scanner,  video  digitiz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release number of the software package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8</w:t>
        <w:t xml:space="preserve">          TIFF 5.0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fields  may be  useful if  you are  using TIFF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messages  in _raw_  form.  They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interchange 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(a basic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Facsimile-compatible CCITT  Group 3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tandardization of  Group 3  facsimile  apparatus  f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_   Recommendation T.4,  Volume VII, Fascicle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 1985, pages  16 through  31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byte  boundary.   (But recall  that an imag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rip.)   Rows  that are  not the first row of a str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 to begin on a byte boundary.  The data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not   words_byte-reversal  is   not  allowed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 field for Group 3 options such as 1D vs 2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Facsimile-compatible CCITT  Group 4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acsimile Coding  Schemes and Coding Control Function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acsimile Apparatus,_  Recommendation T.6, Volume VII,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3, Terminal  Equipment and  Protocols for Telematic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tional  Telegraph and Telephone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 1985, pages  40 through  48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byte  boundary.  Rows that are not the first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re  not required to begin on a byte boundary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 bytes, not  words.   See the  Group4Options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ssion=3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eld is set that you don_t know the mean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1  for 2-dimensional  coding (else  1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.   For 2-D  coding, if more than one stri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ip  must begin  with a  1-dimensionally coded line.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19</w:t>
        <w:t xml:space="preserve">          TIFF 5.0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RowsPerStrip  should be  a multiple  of  _Parameter  K_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the CCIT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is 1  if fill  bits have been added as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L codes  such that  EOL always  ends on  a byte  bound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ing an  eol-sequence of  a 1 byte preceded by a zero 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-0000 0000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 0,  for  basic  1-dimensional  coding.  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ssion=4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 field is  set that  you don_t know the meaning of.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and color coding schemes are under study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-D  coding, each  strip is  encoded as if it we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 In particular, each strip begins on a byte bound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ing  for the first row of a strip is encod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evious row,  using horizontal codes, as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s  entirely white.   Each strip ends with the 24-bi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block (EO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0, for  basic 2-dimensional  binary compres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orage and Retriev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 may be  useful for  document storage 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They are  not recommended  for use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document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ag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0</w:t>
        <w:t xml:space="preserve">          TIFF 5.0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age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Docum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used to specify page numbers of a multiple pa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) document.   Two SHORT values are specifi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page number; the second valu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pages need  not appear  in numerical ord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 offset of  the left side of the imag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page, in Resolution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Y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 offset of the top of the image, with respec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, in ResolutionUnits.  In the TIFF coordinate sch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Y  direction  is  down,  so  that  YPosition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1</w:t>
        <w:t xml:space="preserve">          TIFF 5.0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 are not  recommended except  perhaps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  not be used for image interchange.  The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uperseded  by other fields, have been found to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, or are simply not as useful as once thought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opped entirely from a future revision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reshholdin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,  plus CellWidth  and Threshholding,  are 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 cannot safely be used to reverse-enginee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 out of dithered/halftoned black-and-whit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ir  only plausible  purpose.  The only _right_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not bother  with anything  like these  fields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some  sophisticated  pattern-matching  software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screen  angles that  are not  multiples of 45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uch challenging dithered/halft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 do not  recommend trying  to convert dithered or half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o  grayscale data.   Dithered  and halftoned dat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reatment  to avoid  _stretch marks,_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grayscale images, get them directly from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ame grabb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Thresh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See  also Threshholding.    See  the  com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data value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most significant bits of the byte are filled firs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s  (or code  words) are  ordered from high order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order bit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least significant  bits are  filled  first.    Sin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has  been expressed  in least-significant  fil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2</w:t>
        <w:t xml:space="preserve">          TIFF 5.0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and since it is easy and inexpensive for writers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rder (use a 256-byte lookup table), we recommend FillOrd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FillOrde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_free block_   in  the file,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 readers   can  ignore  FreeOffsets  and  FreeByteCou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 and  FreeByteCounts do  not constitute a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address spa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 information can  be generated  by scanning  the I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, and StripByteCounts, FreeByteCounts and 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it is not clear what should happen if 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eeOffsets exist in more than one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Free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_free block_  in the file, its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Free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 used sample  value.    For  example,  i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 6-bit data  low-order-justified  into  8-bit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 will  be no  greater than 63. This is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used to  affect the  visual appearance  of the 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Nor should  the values  of  this  field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 any other  field.    Use  it  for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**(BitsPerSample)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3</w:t>
        <w:t xml:space="preserve">          TIFF 5.0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 used sample  value.  This field is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 visual appearance  of the  image when display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for MaxSample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ile.  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ull  resolution  image  data_ImageWidth,  ImageLeng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 are required 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reduced resolution  image data_ImageWidth,  Image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 are  required fields.   It is further as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resolution  image is  a reduced  version  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of the corresponding full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single page  of a  multi-page image  (see the PageNumb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veral image types can be found in a single T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subfile described by its own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 of this  field is not recommended.  Wri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use the new and more general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4</w:t>
        <w:t xml:space="preserve">          TIFF 5.0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recommended 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tremely costly for most readers to perform im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on the  fly,_ i.e.,  when importing  and printing; 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desktop  publishing  applications  do  not  expec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by the application to be altered permanent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a bilevel _line art_  scan. 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a _dithered_   scan, usually of continuous tone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s.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Error Dif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reshholding = 1.  See also CellWidth, 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iv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ganization  may wish to store information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ly that organization in a TIFF file.  Tags numbered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are  reserved  for  that  purpose.    Upon  reque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will  allocate and register a block of privat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 organization, to  avoid  possible  conflict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 Tags are  normally allocated  in blocks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is not enough, feel free to ask for more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 the TIFF administrator or anyone else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enumerated  values  can  be  accommodated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 For example,  you may  wish to  experiment with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 within TIFF.   Enumeration constan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 or  higher are  reserved for  private usage. 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nistrator   will  allocate   and  register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 values  for a  particular field  (Compression,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, to avoi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and  values which  are allocated in the privat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 prohibited from  being included  in a futur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.   Several  such instanc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choose your  own tag  numbers.  If you do,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5</w:t>
        <w:t xml:space="preserve">          TIFF 5.0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mage File Form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quest to  give users no reason NOT to buy a produc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and  image editing  applications overwhelm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e number  of _Save  As..._ options.  Let_s get ri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se as  we possibly  can.   For example, a singl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should  suffice once most major readers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IFF compression schemes; then writers can always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 TIFF_s flexibility,  including private  tag a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support   features,  there  does  not  seem  to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timate reason  for continuing  to  write  image 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 same lines,  there is no excuse for making a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the file  format of  a file  that is  to be  rea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.   TIFF  files, as  well as  most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contain  sufficient information  to enabl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nd  reliably distinguish  one type  of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 Aldus Developers_ Desk for sample TIFF fil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agments,  and  a  list  of  features  that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 Aldus products.   The Aldus Developers_ De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_TIFF administrato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IFF  related  aids  are  found  in  Microsoft_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Tookit for developers writing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number of  scanner vendors are providing various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such  as helping  to distribute  the TIF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ing  TIFF questions.   Contact  the appropria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or developer support serv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6</w:t>
        <w:t xml:space="preserve">          TIFF 5.0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Tag Structur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 format is  defined by  both form (structure)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 of TIFF consists of definitions of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refore the content that we are ultimate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 merely tells  us how  to find the fields. 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eserves  serious consideration for a number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at all obvious at first glance.  Sinc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herein   departs  significantly   from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es, it may be useful to discuss the rational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,  most straightforward  structure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 file is  a positional  format.  In a positional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 of the  data defines  what the  data  mean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 field for  _number of  rows_ might  begin  a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30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 is simple and easy to implement and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environments.   But  if a  significant amount  of 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must  be accommodated,  subtle problems  begin to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that  a field  must be superseded by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eneral  field.  You could bump a version number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 Then  new  software  has  no  problem  do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ble with  old data, and all old software will rej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even  software that  didn_t care about the old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m like no more than a minor annoyance at first gl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old  software to  break more  often than  it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can be very costly and, inevitably, causes much gn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eth among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it  can be  avoided.   One approach  is to  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alid_ flag  bit for each field.  Now you don_t have to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,  as long  as you  can put the new fiel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_t  disturb any  of the  old fields.  Ol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_t care about that old field anyway can continu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software  that did  care will of course have to give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unavoidable price to be paid for the sake of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ing total omnisci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blem  that crops  up frequently is tha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kely  to make  sense only  if  other  fields  hav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This is not such a serious problem in practic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ings  more confusing.   Nevertheless,  we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alid_ flag bits described in the previous paragraph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-dumping  programs   can  be  very  helpful  for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 A desirable  characteristic of such a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_t  have to  know much  about what  it is  dumping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it would be nice if the program could dump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II  format, integer  data in  integer format,  and  s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 to teach  the program  about new  field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 So maybe  we should  add a  _data type_  component to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7</w:t>
        <w:t xml:space="preserve">          TIFF 5.0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plus  information on  how long  the field is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program can walk through the fields without know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_m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e  that if we add one more component to each fiel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g  that tells  what the field means, we can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alid_ flag  bits, and  we can  also avoid  wast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valid fields in the file.  Simple image cre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rite out several fields an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now derived  the essentials  of a  tag-based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caveat.  A tag based scheme cannot guarante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.   But is  does provide  a useful  tool to  ass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8</w:t>
        <w:t xml:space="preserve">          TIFF 5.0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Data Compression_Sche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a  method for  compressing bileve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 based on  the CCITT  Group 3  1D  facsimil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_Standardization of Group 3 facsimile apparatus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_ Recommendation  T.4, Volume  VII, Fascicle 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1985, pages 16 through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_Facsimile Coding  Schemes and  Coding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  Facsimile Apparatus,_  Recommendation T.6,  Volume 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cicle VII.3,  Terminal Equipment  and Protocols  for Te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The  International Telegraph and Telephon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e (CCITT), Geneva, 1985, pages 40 through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 not believe that these documents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Compression=2.   We  have included  (verbatim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) all the pertinent information in this Appendi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to  order the  documents, you  can  write  to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Sales,  1430 Broadway, New York, N.Y., 10018. 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ation  listed above_it contains both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to the CCIT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CITT   Group  3   and  Group   4  specifications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tocols for a particular class of devi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 by themselves sufficient to describe a disk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however,  the CCITT  coding schemes  can be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to this different environment.  The following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ation.   Most of  the language  is copi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IT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 (row) of  data is composed of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ords.  Each code word represents a run length of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or  all black.   (Actually,  more than one code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 code a  given run,  in a  manner  described 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runs and black runs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ensure  that the  receiver (decompressor)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ynchronization, all data lines will begin with a whi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code  word set.   If  the actual  scan line 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29</w:t>
        <w:t xml:space="preserve">          TIFF 5.0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run,  a white  run length  of zero  will be sent (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or  white run  lengths are  defined by  the code  w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1  and 2.   The  code words are of two types: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words   and  Make-up  code  words.    Each  run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zero or  more  Make-up  code  word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Terminating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engths  in the  range of  0 to  63 pels (pixels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appropriate Terminating code word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list of code words for black and white ru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engths in the range of 64 to 2623 (2560+63) pel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y  the Make-up  code word representing the run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arest  to, not  longer than,  that required.   This 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Terminating code word represent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required run length and the run lengt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-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engths  in the range of lengths longer than or equal to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s are  coded first  by the  Make-up code  of  2560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part  of the run (after the first Make-up code of 2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2560  pels or  greater, additional Make-up code(s) of 256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until the remaining part of the run becomes less than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s.   Then  the  remaining  part  of  the  run  is  enco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ode  or  by  Make-up  code  plus  Terminating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rang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considered an  unrecoverable error  if the  sum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 for  a line  does not  equal the  value of the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ows always begin on the next available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OL  code words  are used.   No fill bits are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nored  bits at  the end  of the last byte of a row.  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/T.4  Termin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ode 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word 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----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00110101   0   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000111     1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0111  2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1000  3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1011  4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1100  5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1110  6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1111  7   0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0</w:t>
        <w:t xml:space="preserve">          TIFF 5.0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10011      8   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10100      9   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00111     10   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01000     11   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001000    12   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000011    13   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110100    14   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110101    15   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101010    16   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101011    17   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0100111   18   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0001100   19   000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0001000   20   000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0010111   21   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0000011   22   0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0000100   23   000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0101000   24   0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0101011   25   0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0010011   26   00001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0100100   27   00001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0011000   28   0000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00000010  29   00001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00000011  30   0000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00011010  31   0000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00011011  32   00000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00010010  33   0000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00010011  34   00001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00010100  35   0000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00010101  36   00001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00010110  37   00001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00010111  38   0000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00101000  39   00001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00101001  40   0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00101010  41   0000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00101011  42   00001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00101100  43   00001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00101101  44   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00000100  45   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00000101  46   0000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00001010  47   0000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00001011  48   0000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01010010  49   0000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01010011  50   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01010100  51   0000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01010101  52   0000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00100100  53   00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00100101  54   0000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01011000  55   00000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01011001  56   0000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01011010  57   0000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01011011  58   00000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01001010  59   00000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01001011  60   00000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 00110010  61   00000101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1</w:t>
        <w:t xml:space="preserve">          TIFF 5.0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00110011  62   0000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   00110100  63   0000011001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/T.4  Make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ode 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word      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11011       64 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10010      128 00001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 010111     192 00001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0110111    256 0000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00110110   320 0000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 00110111   384 00000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8 01100100   448 00000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2 01100101   512 00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 01101000   576 00000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01100111   640 00000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4 011001100  704 00000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8 011001101  768 00000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2 011010010  832 00000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6 011010011  896 000000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 011010100  960 00000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011010101 1024 0000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8 011010110 1088 00000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 011010111 1152 00000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6 011011000 1216 00000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 011011001 1280 0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4 011011010 1344 00000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8 011011011 1408 0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2 010011000 1472 0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 010011001 1536 00000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010011010 1600 00000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 011000    1664 00000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8 010011011 1728 00000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L 000000000001    EOL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ke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2</w:t>
        <w:t xml:space="preserve">          TIFF 5.0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2 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6 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 000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0000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0000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2 0000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6 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0 00000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 00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68 00000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2 00000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6 00000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0 00000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3</w:t>
        <w:t xml:space="preserve">          TIFF 5.0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Data Compression_Scheme 3277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ackB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a  simple compression scheme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and pain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FF  specification defines  a number of compress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ype  1 is  really no  compression, other 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 packing.     Compression   type  2,   based  on  CCITT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 is   powerful,  but   not  trivial   to 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ype  5 is  typically very effective for most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as  well as  many deeper images such as palet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cale images, but is also not trivial to implement. 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mple but often effe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good schemes were already in use in various set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arbitrarily picked the Macintosh PackBits sche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iented,  so there  is no problem with word alignme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 good worst case behavior (at most 1 extra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input  bytes).    For  Macintosh  users,  there  are 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PackBits  and UnPackBits that will do the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easy to implement your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seudo code fragment to unpa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until  you  get  the  number  of  unpacked  byte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next source byte in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 is between 0 and 127 inclusive, copy the next n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 n is  between -127  and -1 inclusive, cop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-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n is 128, n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inverse routine,  it_s best to encode a 2-byte repe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plicate run except when preceded and followed by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in  which case it_s best to merge the three into on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Always encode 3-byte repeats as replic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_s the algorithm.  Here are some oth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ach row  must be packed separately.  Do not compres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4</w:t>
        <w:t xml:space="preserve">          TIFF 5.0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e number  of uncompressed  bytes per  row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Width +  7) / 8.  If the uncompressed bitmap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 even number  of bytes  per row,  decompress  into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If a  run is  larger  than  128  bytes,  simply  en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run as one or more additional replic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ackBits   data  is  uncompressed,  the  res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per compression type 1 (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5</w:t>
        <w:t xml:space="preserve">          TIFF 5.0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has been  deleted.   It formerly contain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ssing  TIFF files on the Microsoft Windows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judged to not be a good idea, in light of the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scanned images.   Applications are instea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file-based  mechanisms to  exchange  TIFF  data.    Ald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Maker, for  example, implements  a _File  Place_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IFF 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6</w:t>
        <w:t xml:space="preserve">          TIFF 5.0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:  Numerical List of TIF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7</w:t>
        <w:t xml:space="preserve">          TIFF 5.0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8</w:t>
        <w:t xml:space="preserve">          TIFF 5.0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39</w:t>
        <w:t xml:space="preserve">          TIFF 5.0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0</w:t>
        <w:t xml:space="preserve">          TIFF 5.0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1</w:t>
        <w:t xml:space="preserve">          TIFF 5.0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:  Data Compression_Scheme 5_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an adaptive compression scheme fo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_A   Technique  for   High  Performanc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_,  IEEE   Computer,  vol.   17  no.  6  (June 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 basic Lempel-Ziv  &amp; Welch  (LZW) algorith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_s goal  in the  article is  to describe  a  hardwa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that could be built into a disk controlle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, and  used on  all types  of data.   There  is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 raster images.    We  intend  to  give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 this Appendix so that the articl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ion  scheme with  the following  characterist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ell in a desktop publish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ust work well for images of any bit depth, inclu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er than 8 bits 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ust be effective:  an average compression ratio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1 or  better.    And  it  must  have  a  reasonable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in case something really strange is thrown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Should  not  depend  on  small  variations  between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 images tend  to contain  abrupt changes  i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due to common patterning and dithering techniq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upt changes  do tend to be repetitive, however, and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us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or images  generated by  paint programs,  the sche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pend on a particular pattern width.  8x8 pixel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now, but we should not assume that this situ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ust be  fast.   It should  not take  more than 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 a  100K byte  grayscale image on a 68020- or 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 Compression can  be slower,  but probably not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factor of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e level  of implementation  complexity mus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something that can be implemented in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 weeks  by  a_competent  software  engineer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 in   image  processing.     The   compiled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nd  decompression combined  should be  n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oes not require floating point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2</w:t>
        <w:t xml:space="preserve">          TIFF 5.0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sections describe  an algorithm based on the _LZ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mpel-Ziv &amp; Welch) technique that meets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meeting our  requirements,  LZW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ZW is fully reversible.  All information is preserv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ise  or information  is removed  from an  image, perhap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ing or  zeroing some  low-order bitplanes,  LZW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to  a smaller  size.   Thus,   5-bit, 6-bit, or 7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querading as  8-bit data  compresses better  than  tru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Smooth  images also  compress better than noisy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mages compress better than 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n a  68082- or  386-based computer,  LZW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compress at  between 30K  and 80K  bytes per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image characteristics.  LZW decompression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about 50K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ZW works  well on  bilevel images,  too.   It always 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,  and   generally  ties   CCITT  1D  (Modified  Huff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on our test images.  Tying CCITT 1D is impres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ZW  seems to be considerably faster than CCITT 1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ur implementation is written in C, and compiles to abou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object code each for the compressor and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ne of  the nice  things about  LZW is that it is us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in  other applications  such as  archival program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more of a know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ip  is compressed  independently. 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owsPerStrip  be chosen  such that each strip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 bytes  before compression.   We  want to keep the strip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o  that the  compressed and  uncompres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can  be kept entirely in memory even on small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nough to maintain nearly optimal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ZW  algorithm is  based on  a translation  table, 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that  maps strings  of input  characters into 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mplementation  uses variable-length  codes, with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length of 12 bits.  This string table is differe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, and,  remarkably, does  not need to be kept a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or.     The  trick   is  to   make   the  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uild  the same  table as is built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.   We  use a  C-like pseudocode  to describe 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tring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Code(Clea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= the empty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character in the 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= GetNextCharac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_+K is in the string tab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3</w:t>
        <w:t xml:space="preserve">          TIFF 5.0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= _+K;  /* string concate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Code (CodeFromString(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TableEntry(_+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end of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Code (CodeFromString(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Code (EndOf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_s  it.    The  scheme  is  simple,  although  it  i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 to  implement  efficiently.    But  we  need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before we go on to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characters_   that  make  up  the  LZW  strings  ar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IFF  uncompressed (Compression=1)  image data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 For example,  if BitsPerSample is 4, eac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character will contain two 4-bit pixels.  If BitsPer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 each 16-bit pixel will span two 8-bit LZ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  also possible to implement a version of LZW where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pth equals BitsPerSample, as was described by Dra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  5.0.   But  there  is  a  major  problem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.   If BitsPerSample  is greater  than 11, we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bit-maximum  codes,   so  that  the  resulting  LZW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y large.   Fortunately,  due to the adap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, we  do not  pay a  significant compression rati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several  pixels into  one byte before compress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our  4-bit sample  images  compressed  about  3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, and  our 1-bit  images compressed  about 5 perc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 is easier to write an LZW compressor that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racter  depth than  it is  to write  on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dep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 now describe  some of the routine and varia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tringTable() initializes  the string  tab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ssible  single-character strings.   There  are 256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0 through 255, since our character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ode() writes  a code  to the output stream.  The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s a Clear code, which is defined to be code #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s our _prefix strin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NextCharacter() retrieves  the next  character valu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ream.   This  will be number between 0 and 255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+_ signs indicate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ableEntry() adds a table entry.  (InitializeStringTabl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ut  256 entries  in our table.  Each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4</w:t>
        <w:t xml:space="preserve">          TIFF 5.0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haracter string, and its associated code value,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 application, identical to the character itself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 entry in  our table  consists of  the string  &lt;0&gt;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ode  value of  &lt;0&gt;, the  1st entry  in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e string &lt;1&gt;, with corresponding code value of &lt;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, and  the 255th  entry in  our table  consists of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55&gt;, with  corresponding code  value of  &lt;255&gt;.)  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hat  we add  to our  string table will be at position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?   Well, not  quite, since  we will reserve code #256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 _Clear_   code,   and   code   #257   for   a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ndOfInformation_ code  that we will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.  So the first multiple-character entry add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be at position 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_s try  an example.   Suppose  we have  input data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0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1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2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3: 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4: 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5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6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7: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8: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read Pixel 0 into K.  _K is then simply &lt;7&gt;, since 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ty string at this point.  Is the string &lt;7&gt;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able?  Of course, since all single character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  the table  by InitializeStringTable().  So set _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7&gt;, and go to the top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ixel 1 into K.  Does _K (&lt;7&gt;&lt;7&gt;) exist in the string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so we get to do some real work.  We write the 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  to output  (write &lt;7&gt;  to output), and add _K (&lt;7&gt;&lt;7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 as entry  258.   Store K  (&lt;7&gt;) into  _. 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we have added the string consisting of Pixel 0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the table, we _re-use_ Pixel 1 as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 the top  of the  loop.  We read Pixel 2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7&gt;&lt;7&gt;) exist  in the  string table?   Yes,  the entry  w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, entry 258, contains exactly &lt;7&gt;&lt;7&gt;.  So we just add 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_, so that _ is now &lt;7&gt;&lt;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 the top  of the  loop.  We read Pixel 3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7&gt;&lt;7&gt;&lt;8&gt;) exist  in the  string table?   No,  so wri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 _ (&lt;258&gt;)  to output, and add _K to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259.  Store K (&lt;8&gt;) into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 the top  of the  loop.  We read Pixel 4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8&gt;&lt;8&gt;) exist  in the  string table?   No,  so  writ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5</w:t>
        <w:t xml:space="preserve">          TIFF 5.0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 _ (&lt;8&gt;)  to output,  and add  _K to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260.  Store K (&lt;8&gt;) into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, we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ading: We write to output: And add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1   &lt;7&gt;  258: &lt;7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3   &lt;258&gt;     259: &lt;7&gt;&lt;7&gt;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4   &lt;8&gt;  260: &lt;8&gt;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5   &lt;8&gt;  261: &lt;8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7   &lt;258&gt;     262: &lt;7&gt;&lt;7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8   &lt;6&gt;  263: &lt;6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ode() also  requires some  explanation.   The  outpu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,  &lt;7&gt;&lt;258&gt;&lt;8&gt;&lt;8&gt;&lt;258&gt;&lt;6&gt;...  in  our  example,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using as few bits as possible.  When we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we  can use  9-bit codes, since our new string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eater  than 255  but less  than 512.  But when we ad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512,  we must  switch to 10-bit codes.  Likewise, w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1-bit  codes at  1024, and  12-bit codes  at 2048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arbitrarily limit ourselves to 12-bit codes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an  have at most 4096 entries.  If we push it any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end to ge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 if we run out of room in our string table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afore-mentioned Clear code comes in.  As soon a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4094, we write out a (12-bit) Clear code.   (If we wa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o  write the  Clear code,  the decompressor 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the  Clear code  as a 13-bit code.)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re-initializes the string table and starts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bit co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whenever you  write a code and add a table entry, 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eft  empty.   It contains exactly one characte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 lose it  when you  write an end-of-table Clear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write it out as a 12-bit code before writing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in  which case  you will  want to  do it right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entry  4093, or  after the  clear code  as  a  9-bi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gives the same resul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things a  little simpler  for the  decompr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at  each strip  begins with a Clear code,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OfInform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ZW-compressed  strip must  begin on  a byte  bound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 begin on  a word  boundary.   LZW compress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to  bytes in  high-to-low-order fashion, i.e., 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 to be  1.  The compressed codes are written a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words,  so  that  the  compressed  data  will  b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it is an _II_ or _MM_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6</w:t>
        <w:t xml:space="preserve">          TIFF 5.0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e LZW string table is a continuously upda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strings that  have been encountered in the data.  I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the characteristics of the data, providing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a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decompression is a little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ot too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(Code = GetNextCode()) != Eoi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ode == Clear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= GetNext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Code == Eo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tring(StringFrom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 /* end of ClearCod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IsInTable(Cod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String(StringFrom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StringToTable(StringFromCode(OldCode)+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har(StringFromCode(Cod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tring   =    StringFromCode(OldCode)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Char(StringFromCode(Old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String(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StringToTable(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/* end of not-ClearCod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end of whil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GetNextCode() retrieves the next code from the LZ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data.  It must keep track of bit boundaries. 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de that it gets will be a 9-bit code.  We ad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each  time we get a code, so GetNextCode() must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-bit codes as soon as string #511 is stor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StringFromCode() gets  the string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de from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AddStringToTable() adds  a  string  to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 The _+_  sign joining  the two  parts o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tringToTable indicate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FromCode() looks  up the  string associated  with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) adds a string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7</w:t>
        <w:t xml:space="preserve">          TIFF 5.0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mplesPerPixel Is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 so  far   described  the   compression  scheme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were  always 1,  as will  be  be  the  c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 and grayscale  images.  But what do we do wit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on  our sample  images indicate  that the  LZW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 is    nearly    identical    regardless    of 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=1 or  PlanarConfiguration=2, for 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se  whichever configuration  you prefer,  and simp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s in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worth cautioning  that compression  ratios on our te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were disappointing low: somewhere between 1.1 to 1 an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,  depending on the image.  Vendors are urged to 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o  remove as  much noise  from  their  images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tests  indicate that significantly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 are  possible with  less noisy  images.  Even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s  zeroing out one or two least-significant bitpla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quite   effective,  with   little  or  no  perceptibl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 structure of  the string  table and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 a string  is already  in the table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ignificant  design decisions in the implementation of a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and  decompressor.   Hashing has  been sugges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echnique for the compressor.  We have chosen a tre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, with  good results.   The decompressor is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,  as   well  as   faster,  since   no  sear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_strings can be accessed directly by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people   do  not   realize  that  the  performanc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 depends greatly  on the type of data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pplied.   A scheme that works well on one data se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ly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ince  we do  not want  to burden  the world  with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s, an adaptive scheme such as LZW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well  on a wide range of images is very desirable.  LZ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ways  give optimal  compression ratios,  but  its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and relative simplicity seem to make it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s thus  far indicate  that we  can  expec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 of  between 1.5  and 3.0  to 1  from LZW, 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on  continuous tone  grayscale scanned  images.  If w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8</w:t>
        <w:t xml:space="preserve">          TIFF 5.0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st  significant one or two bitplanes of 8-bit data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 can be achieved.  These bitplanes often consist chief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, in  which case  little or no loss in image qua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ived.   Palette color  images created  in  a  pai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compress  much  better  than  continuous  tone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since paint images tend to be more repetitiv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to  achieve compression  ratios of 10 to 1 or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ZW on palette color pai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y  of comparison, PackBits, used in TIFF f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 images, does not do well on color paint images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one  grayscale and  color images.  1.2 to 1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out average for 4-bit images, and 8-bit images are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been suggested that the CCITT 1D scheme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one  images, by compressing each bitpla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ubt  some  compression  could  be  achieved,  but  it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ly that  a scheme  based on a fixed table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ort  black runs  separated by  longer white run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choice on any of the bitplanes.  It would do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high-order bitplanes  (but so would a simpler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), and  would do quite poorly on the low-order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 that the  compression ratios  would generall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ressive, and the process would in additio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 the  pixels  into  bitplanes  and  putting  them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is  somewhat expensive,  and the  coding is 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when implemented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approach   that  has  been  suggested  uses  uses  a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step  following by  coding the  differences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able  of variable-length codes.  This type of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well  on many  8-bit  grayscale  images,  and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 to  implement  than  LZW.    But  it  has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 when  used on  a wide variety of image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adaptive.   This makes  a big difference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uch as 8-bit images that have been _sharpened_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techniques.  Such images tend to get larg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maller  when  compressed.    Another  disadvant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is  that they  do not  do well  with a  wide rang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s.   The built-in  code table  has to  be  optimiz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it depth in order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we   should  mention   _lossy_   compression  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research  has been  done in  the area of lossy,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-preserving  image   compression.    These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yield  much  higher  compression  ratios  tha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d  by   fully-reversible,   information-preserving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 techniques   such  as   PackBits  and   LZW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:     many  of   the   lossy   techniques   ar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ally expensive  that hardware  assists  ar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are  so  complicated  that  most  micro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could  not afford either the expense of imple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ase  in  application  object  code  size.    Yet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49</w:t>
        <w:t xml:space="preserve">          TIFF 5.0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enough  image  quality  to  make  them  un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ite  of these  difficulties, we  believe that there w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e  a standardized  lossy compression  scheme for 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 that  will  be  usable  for  publishing  applic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s.   An International  Standards Organizatio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/IEC/JTC1/SC2/WG8, in cooperation with CCITT Study Group V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rd at work on a scheme that might be appropriate. 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 future revision of TIFF will incorporate this sche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finalized, if it turns out to satisfy the needs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and  others in the microcomputer commun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, not replace, LZW as an approved TIFF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will  very likely  remain the  scheme of  choice f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,  and perhaps  4-bit grayscale  images,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take CCITT 1D and PackBits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LZ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mages  compress better  using LZW  coding if they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ed to  a process  wherein each  pixel valu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fference  between  the  pixel  and  the  preceding 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is  differencing in two dimensions helps so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.  However, many images do not compress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eprocessing,  and for a significant number of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atio is actually worse.  We are therefor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an integral part of the TIFF LZW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t   is  possible   that  a   _prediction_  stag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may  exist which  is effective over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If such a scheme is found, it may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jor TIFF revision.  If so, a new value will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_Predictor_ TIFF  tag.  Therefore, all TIFF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LZW files must pay attention to the Predictor ta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which  is the  default case,  LZW  decompression  may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.   If it  is not  1, and the reader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rediction scheme, the reader shoul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LZW reference  has already  been give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Code as a technique to handle overflow wa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used by the Graphics Interchange Format (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-color-paint-image-file  format used  by  CompuSer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 an adaptation of the LZW technique.  Joff Morgan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son of  Aldus were  each instrumental  in their  own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LZW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0</w:t>
        <w:t xml:space="preserve">          TIFF 5.0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: TIF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was  designed to  make  life  easier  for  scanner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publishing  software developers,  and users 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of products, by reducing the proliferation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 image   formats.    It  has  succeeded  far  beyo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 in  this respect.   But  we had  expected that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of interest to only a dozen or so scanner vendor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_t any  more than  that in  1985), and  another dozen 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publishing  software vendors.   This  turned out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underestimate.   The only problem with this sort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 TIFF was  designed to  be powerful  and flexi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of  simplicity.   It takes  a fair  amount of  eff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ll  the options  currently defined  in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bably no  application does  a  complete  job),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 only way  you can be sure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ny  TIFF image,  since there are so many image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ut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ere  is an attempt to channel some of the flexibility o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ore  restrictive paths,  using what  we have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wo  years about which options are the most useful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taking is  of course filled with fairly arbitrar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 result is  that writers can more easily wri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uccessfully read by a wide variety of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can know when they can stop adding TIF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 we pay for TIFF Classes is some loss i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.   Once we  establish the requirements for a TIFF Cla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ever add new requirements, since old software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se  new requirements.  (The best we can do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tablish new TIFF Classes.  But the problem with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quickly have too many TIFF Classes.)  So we mus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know what we are doing in establishing these Clas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, any mistakes will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IFF Class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B for bilevel (1-bit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G for gra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P for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R for RGB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 time and  space, we will usually say _TIFF B_, _TIFF G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TIFF P,_  and _TIFF R._  If we are talking about all fou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write _TIFF X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1</w:t>
        <w:t xml:space="preserve">          TIFF 5.0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o  fax people:   if  you are  interested in  a fax  TIF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please  get together  and decide  what should  be in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F  files.  Let us know if we can help in any wa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cided,  send us  your results,  so that we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escribes requirements  that are common to all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are required  characteristics of  all TIFF 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options, TIFF X writers can do whichever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though  we will  often recommend  a particular 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X  readers must  be able  to handle all of them. 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ttention  to the  recommendations.  It is possibl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int  in the future, new and even-simpler TIFF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that include only recomm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need to  read at  least the first thre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pecification  in order  to fully  understa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 TIFF X writers may, but are not required,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that has a default value, if the default valu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 TIFF X  readers must  be  prepared  to  handl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elds.   TIFF  X readers  must be  prepared  to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ther  than the  required fields  in TIFF X files.  TIF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 are  allowed  to  write  fields  such  as  Make, 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, and so on, and TIFF X readers can certain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elds  if they  exist.   TIFF X  readers must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e to read the file if such optional field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M_ and  �II� byte order.  TIFF X readers mus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yte  orders.    TIFF  writers  can  do  whichever 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 or   efficient.     Images  are   crossing  the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Macintosh boundary  (and others  as well)  with a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requency.   We could force writers to all use the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but  preliminary evidence  indicates that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when   we  start   seeing  greater-than-8-bit  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ing bytes  while scanning could well slow dow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enough  to cause  the scanning  mechanism to  s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s to create image qua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ubfiles.   TIFF X readers must be prepar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(i.e.,  subfiles) per  TIFF file,  although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do anything with any image after the first one. 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2</w:t>
        <w:t xml:space="preserve">          TIFF 5.0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writers  must be  sure to write a long word of 0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D (this is the standard way of signalling that this IF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) as indicated in the TIFF structu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TIFF X  writer writes multiple subfiles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 full resolution  image.   Subsequent subimag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resolution  images and  transparency masks,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 the TIFF  file.   If a reader wants to mak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mages, it  will have to scan the IFD�s before deci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X  Editors.   Editors, applications  that modify T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ew addi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editors  must be  especially careful  about subfil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editor  edits a full-resolution subfile, bu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mpanying  reduced-resolution subfile,  a reader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uced-resolution  subfile for  screen display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 thing.   So TIFF  editors must  either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-resolution subfile  when  they  alter  a  full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, or  else they  must simply delete any sub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_t prepared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 situation arises with the fields themselves.  A TIF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eed  only worry  about the  TIFF X  required field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it  is unnecessary,  and probably  dangerous,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 copy fields  that it does not understand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the  file in  a way that is incompatible with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.  LONG. 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.   SHORT or  LONG.   (That is, both _SHORT_ and _LO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data  types are  allowed, and  must be  handled proper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.   TIFF writers  can use either.)  TIFF X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 read arbitrarily  large files however. 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 up if the entire image cannot fit i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uch cases the reader should inform the user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)   Others  will  probably  not  be  able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 greater  than 65535.   Recommendation: use L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seem to keep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.  SHORT or LONG.  Recommendation: use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.  SHORT or LONG.  Readers must be able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between  1 and  2**32-1.   However, some readers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 entire strip  into memory  at one  time, so 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image is one strip, the application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 1:   Set  RowsPerStrip such  that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is  about 8K  bytes.   Do this  even for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 is easy  for a  writer and  makes  things  simpler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3</w:t>
        <w:t xml:space="preserve">          TIFF 5.0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.  (Note:  extremely wide, high-resolution imag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larger  than 8K  bytes; in this case, RowsPerStr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 and   the  strip  will  just  have  to  be  larger  than 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 2: u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.   SHORT or  LONG.  As explained in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fication,   the  number   of  StripOffse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 and  ImageLength.  Recommendation:  always u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 must, of course, be used if the file is more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.   SHORT or  LONG.   Many existing TIFF im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StripByteCounts, because, in a strict sen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.   It is  possible to  write an efficient TIF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 not need  to know  in advance  the  exact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strip.   But  it does  make things  consider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, so  we will require StripByteCounts in TIFF 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:   use SHORT,  since strips are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, YResolution.   RATIONAL.   Note  that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may  be unequal.   A  TIFF X  reader must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is  case.   TIFF X pixel-editors will typically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 resolution,  but  applications  such  as  page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.   SHORT.   TIFF X  readers must  be 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ll three values for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B -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elds and values are required for TIFF B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 the fields  required for  all  TIFF  X  imag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 1.   SHORT.   (Since this 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eed  not be  present.   The same  thing  hold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IFF X fields that hav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, 2 (CCITT 1D), or 32773 (PackBits).  SHORT.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readers  must handle all three.  Recommendation:  use Pack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imple,  effective,  fast,  and  has  a  good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   CCITT  1D  is  definitely  more  effective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, such as scanning a page of body text, but i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and  test, fairly  slow,  and  has  a  poor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  Besides, scanning a page of 12 point tex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 publishing applications,  unless the  imag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into  ASCII text  via OCR  software, which 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4</w:t>
        <w:t xml:space="preserve">          TIFF 5.0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0 or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TIFF 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)     Name (mostly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Byte Order     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 Version   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4 1st IFD pointer     0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4 Entry Count   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6 NewSubfileType 00FE 0004 00000001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2 ImageWidth     0100 0004 00000001  00000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E ImageLength    0101 0004 00000001  00000B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A Compression    0103 0003 00000001  8005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6 PhotometricInterpretation     0106 0003 00000001  0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2 StripOffsets   0111 0004 000000BC  00000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E RowsPerStrip   0116 0004 00000001 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6A StripByteCounts     0117 0003 000000BC  000003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6 XResolution    011A 0005 00000001  0000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2 YResolution    011B 0005 00000001  000006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E Software  0131 0002 0000000E  000006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9A DateTime  0132 0002 00000014  000006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A6 Next IFD pointer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pointed to by th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6 StripOffsets   Offset0, Offset1, ... Offse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6 StripByteCounts     Count0, Count1, ... Coun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6 XResolution    0000012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E YResolution    0000012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A6 Software  "PageMaker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B6 DateTime  "1988:02:18 13:59: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700  Compressed data for str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  Compressed data for strip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  Compressed data for strip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  Compressed data for strip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n the TIFF 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IFD  in our example starts at position hex 14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 anywhere in  the file  as long as the positio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ater  than or equal to 8, since the TIFF header i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nd must be the first thing 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5</w:t>
        <w:t xml:space="preserve">          TIFF 5.0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ith 16 rows per strip, we have 188 strip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example  uses a  number  of  optional  field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.   TIFF X  readers must safely skip over the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not want to use the information.  And TIFF X rea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at such field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Just for  fun, our example has highly fragmented imag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s  of our  image are  not even in sequenti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 that strip  offsets must  not be ignored.  Nev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p  N+1 follows  strip N.    Incidentally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that  the image  data follows  the  IFD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follow the pointers, whether they be IFD pointer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, or Strip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G -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 4,  8.    SHORT.    There  seems  to  b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or  working with grayscale images shallow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and 5-bit , 6-bit, and 7-bit images can easi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 images, as long as you can compress the _unused_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enalty.  And we can do just that with LZW (Compre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 or 5 (LZW).  SHORT.  Recommendation: use 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decompression is turning out to be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0 or 1.  SHORT.   Recommendation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due  to popular  user interfaces  for adjusting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P -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1.  SHORT.  We use each pixel value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ll three color tables in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 1,2,3,4,5,6,7, or 8.  SHORT.  1,2,3,4, and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 most common,  but as long as we are do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come pretty much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 or 5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3 (Palette Color). 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6</w:t>
        <w:t xml:space="preserve">          TIFF 5.0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bilevel and  grayscale images  can be  repres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ses  of palette  color images.  As soon as enoug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support  palette color  images, we ma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id  of  distinctions  between  bilevel,  gray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R - RGB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3.  SHORT.  One sample each for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 8,8,8.   SHORT.  Shallower sample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8-bit samples with no penalty if the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ZW.  And evidence to date indicates that images dee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 per sample are not worth the extra work, even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ing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 = 1 or 2.  SHORT.  Recommendation: 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 or 5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2 (RGB)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 TIFF Class  R, but not required, are the ne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 5.0) colorimetric information tag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ance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 write valid  TIFF X files should include _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_ and/or  _TIFF G_  and/or _TIFF  P_ and/or  _TIFF R_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duct  spec sheets, if they can write the respectiv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X  files.   If your  application writes  all four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you  may wish to write it as _TIFF B,G,P,R._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like  _TIFF B,_  while fine  for  communicati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will  not convey much information to a typical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 a  phrase  such  as  _Standard  TIFF 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Images_ migh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terminology guidelines  apply to applications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application reads more kinds of files than it wr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 versa,  it would  be a  good idea  to make tha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er.   For example, if your application reads TIFF B and TIF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7</w:t>
        <w:t xml:space="preserve">          TIFF 5.0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but writes only TIFF G files, you should write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8</w:t>
        <w:t xml:space="preserve">          TIFF 5.0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: Image Colori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9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August 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goal is to accurately reproduce a color imag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 Accuracy requires  techniques  of  measuremen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of   comparison.     Different  devices   imply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ce.   Colorimetry provides the framework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When an image has a complete colorimetric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ciple  it  can  be  reproduced  identically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and using different media, such as offset li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imetry  data is  specified when  the image i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 A scanned image has colorimetry data der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and  light sources  of the  scanner and a synthet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olorimetry  data corresponding to the monitor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r  the monitor model of the rendering environment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 to map  an input  image to  the markings  or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  describes various  standards organization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I describes our motivation for seeking thes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 describes our goals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V, VI and VII introduce the colorimetr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III specifies the ta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X describ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X discusses the limitations and some of the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XI provides a few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 a general  standard for describing image data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olish  for us  to change  TIFF in  a way  that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industry  and international  standards.   Therefor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aken  pains to  note in the discussion below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tandards organizations and select defaults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  (Commission Internationale de l�Eclairage) 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y information  is the  CIE 1931  Standard Observer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 color models could be supported [1] [4], CIE 1931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 international standard  accepted  across  indust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color   and  CIE  xyY  is  the  chromaticity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CIE 1931 XYZ tristimul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59</w:t>
        <w:t xml:space="preserve">          TIFF 5.0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SC (National Television  System Committee)  NTSC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 for   historical  reasons  and  its  use  in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data.   Manufacturing  standards for monitors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  drifted significantly  from the  1953 NTSC co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    (Society of  Motion Picture  and Television  Engin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 the work  by NTSC  has been  largely subsumed  by S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ganization  has a  set of  standards  called  "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" that  apply to  various technical  aspects of 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production [5]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  (International  Standards  Organization)    ISO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 color standards  through work on a color addend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ice Document Architecture (ODA) and Interchange Format"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(American  National   Standards  Institute)    ANS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representative to I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otivation  for defining  these tags  stems from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evelopment  in  color  separation  technology.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escribed here and the RGB pixel data, we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formation  necessary  for  generating  high-quality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s.  We could supply the colorimetry informa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image  file.    But  since  TIFF  provides 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 bundling all  of the  relevant  informa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lace,  tags are  defined to  describe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 image rendered  with incorrect  colorimet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different  from the original.  One of our early t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artifact in it where the image was scanned with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es and  color ramps  were  overlaid  on  top  of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imaries.  The blue ramp looked purple when w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Using incorrect gamma tables or white points can als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images.  The best way to avoid these kinds of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 the creator  of an  image  to  supply  the  co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long with the RGB values [1]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colorimetry data  is to  allow a 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from the primaries and white point of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ies  and white  point of  the rendering  media.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the non-linear transfer gradient of re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Colorimetric Colo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we  said that given the proper colorimetric data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 rendered identically  using  two  different 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 By identical,  we mean  colorimetric reproduction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0</w:t>
        <w:t xml:space="preserve">          TIFF 5.0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the  chromaticities  match  and  the  lumin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to correspond to the luminance range of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, we only need the chromaticit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oint  and primaries.   The absolute luminance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 4.0, the white point was specified as D65. 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a  separate tag  for describing the white point and D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ogical default since it is the SMPTE standard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 point is  defined  colorimetrically  in  the  CIE  x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city diagram.   While  it is  rare for monitors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65,  scanned images  often  have  different  white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images  can have  arbitrary white  points.  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s use D50 as the standard viewing light sour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Primary 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  4.0, the  primary color  chromaticities matched th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With the wide variety of color scanners,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nderers,  TIFF needs  a mechanism for accuratel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omaticities  of the  primary colors.   We use SMP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romaticity  since conventional  monitors are 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and  some monitors  (Conrac 6545)  are manufactu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specifications.   We  don�t use the NTSC chromati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oint  because present day monitors don�t use them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_matrixed_ to approxim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ample, the primary color chromaticities used by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atron differ  from those  recommended by  SMPT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real  monitors  vary  from  the  industry  standa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cities of  primaries are described in the CIE xy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 a  reproduction   system  to  compens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Color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blue color information.  The width of each entry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as  implied by  the type  SHORT.   The minimum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0 and the maximum by 65535.  For example,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0,0,0 and  white by  65535, 65535,  65535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 each curve is 2**BitsPerSample.  A 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RGB data where each of the samples is 8 bits de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*256  entries.   The 256  red  entries  would  come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256 green entries, followed by 256 b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ColorResponseCurves field  is to  a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table  mapping sample values to specific intensity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1</w:t>
        <w:t xml:space="preserve">          TIFF 5.0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an image  created on  one system  can 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 with   minimal   loss   of   color   fidelity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field thus describes the _gamma_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a TIFF  reader on another system can compens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gamma and the gamma of the re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 is  a term that relates to the typically nonlinea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 display devices,  including monitors.   In  m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  voltage applied to the CRT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value of  the red,  green, or  blue samp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uminance  emitted by  the  phosphor  i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to  the voltage.   This relationship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minance = voltage **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SC  standard gamma  of 2.2 adequately describes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systems.  The standard  gamma of  2.2 implies a di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.   (We know of no SMPTE recommended practice for gam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uses an 8 bit sample with value of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tage = 127 / 255 = 0.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minance = 0.4980 ** 2.2 = 0.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examples below,  we only  consider a  single prim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only a single curve.  The same analysis appli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red, green,  and blue  primaries and  curves.  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ss  of generality,  we assume that there is n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ap, so that we must alter the pixel values themsel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 color  map, the  manipulations can be don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on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 ColorResponseCurves field  exists in  a colo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should  assume a  gamma of  2.2 for each of the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ault curve can be generated with the following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PerSample = 1 &lt;&lt; BitsPer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curve[0] = 0, i = 1; i &lt; ValuesPerSampl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[i] =  floor (pow  (i /  (ValuesPerSample - 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) * 65535.0 + 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ing  or rendering  application can know its own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 will call  the _destination  gamma._   (An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usually assume that its gamma is 2.2 without go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 wrong.)     Using   this  information  the  applic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for the gamma of the image, as we sha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source  and  destination  systems  are  both 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by   a  gamma  of  2.2,  the  writer  would  o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field,  and the  reader can  simply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irectly into the frame buffer.  If a writer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field,  then a  reader must  assum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s  differ.    A  reader  must  then  perform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n each sample 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2</w:t>
        <w:t xml:space="preserve">          TIFF 5.0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ampleValue  =   floor  (pow   (curve[OldSampleValue]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.0, 1.0 / DestinationGamm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aluesPerSample - 1.0) + 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f the _gamma_ of the destination system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d with  an exponential  function, an  arbitrary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may  be used  in place  of raising  the  value  to  1.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out  ColorResponseCurves if  using the default gam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bout  1.5K in  the  most  common  case,  and,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ssion is the better par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use this  field to  store frame  buffer color  map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 the    ColorMap   field.       Note,    however,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may  be used  to refine 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 examples assume  that a  single parameter gamm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ly approximates the response characteristic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 destination systems.   This will usually be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use  of a table instead of a single gamma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 to  describe  more  complex  relationship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dditional computation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I. New Tag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gs should be placed in the "Basic Field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FF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 point of the image.  Note that this valu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1931  CIE  xyY  chromaticity  diagram  and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city is  specified.  The luminance component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 specified.   This can correspond to the white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at  the image  was painted  on,  the  filter  set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mbination  of a  scanner, or  to the  whit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mination model of a ren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SMPTE white point, D65:  x = 0.313, y = 0.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ing is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3</w:t>
        <w:t xml:space="preserve">          TIFF 5.0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 color chromaticities.   Note  that these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using  the 1931  CIE xyY  chromaticity diagra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omaticities  are  specified.    For  paint  imag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 chromaticities of  the  monitor  and  for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 they   are  derived  from  the  filter  set/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SMPTE primary color chromat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: x = 0.635 y = 0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:    x = 0.305 y = 0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:     x = 0.155 y = 0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ing is red x, red y, green x, green y, blue x, blu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 ColorResponseCurves represents  curv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TSC standar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 used by  TIFF reflect industry standards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Point and  PrimaryChromaticities tags have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 by   SMPTE  .     In  addition,  the  defaul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tag matches the NTSC specification of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se  defaults is to allow reasonab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 of  accurate  colorimetry  data.    An 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or  paint system  produces an  image  that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ly, though  probably incorrectly  on two  differen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ed systems.   This is better then the uncertai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 image might  be rendered  differently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lib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Limitation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iscusses several  of the  limitations  and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colorimetric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 purposes the  data recommended  here is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mitted.  For presentation graphics where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lors,  being able  to tell  red from green is prob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.   In this  case the  tags can  be ignor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  In more  demanding color  reproduction 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 allows images to be described device independ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ma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4</w:t>
        <w:t xml:space="preserve">          TIFF 5.0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u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e recommend isn�t a user burden; it is really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.   It allows  a systems  solution but  doesn�t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ssion.   Calibration however  is a  separate iss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involv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Versus 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nufacturers  supply greater than 24 bits of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pecification.   The  purpose of  this is  either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acts such  as contouring  in the shadows or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 specific or  device independent  about the  colo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can  be misguided.   Other, less expensive techniq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 to prevent artifacts, such as deeper color maps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, fidelity is more important tha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ic Colo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choices for objectives of color reproduction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al color  reproduction is a stronger condition and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, such  as preferred  color  reproduction.    Whil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spectral  color reproduction  is  impossible,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colorimetric  reproduction  is  possible,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 and within the limits of the gamuts of the devi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 strong criteria  we allow the important objec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 criteria, such as preferred color reproduction,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sig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m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 patches of  color  are  identical  under  one  l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under  another, they  are said  to be  metameric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ic  color  reproduction  is  a  weaker  condi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al color reproduction and hence allows metameris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andardizing  the viewing  conditions we  can largely fi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amerism  problem for  print.   Because television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minous and doesn�t use spectral absorption, metamerism isn�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dels - xyY Versus Lu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hoose  xyY over  Luv [1]  because XYZ  is  th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 color specification  and xyY  is  the  chroma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associated  with XYZ.   Luv is meant for col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ent Environment And Viewing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ing environment affects how the eye perceives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adapts  to a  dark room  and it adapts to a colored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ese   problems  can   be  compensated   for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ic framework  [4], it is much better to fines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ing.   The design environment should matc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5</w:t>
        <w:t xml:space="preserve">          TIFF 5.0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environment.   Specifically it should not be a pitch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and,  on average,  it should  be of  a neutral  col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, ANSI recommends a Munsell N-8 su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 we would  like to mention the work of Stuar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Copy Products  Division of the Eastman Kodak Compan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his  colleagues  are  promoting  a  color  data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.   They are  working closely  with the  ISO 8613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Color Data  Interchange Paradigm,  Eastman Kodak, Ro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7 Dec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Color  Reproduction   and  Illumination  Models,  Roy 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Summer  Institute:   State of  the Art 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CIE   Colorimetry:    Official   Recommendations 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mmission on Illumination, Publication 15-2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Color Science:  Concepts and  Methods, Quantitativ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e, Gunter  Wyszecki, W.S.  Stiles, John  Wiley  and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, New York, New York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Color Monitor  Colorimetry, SMPTE  Recommended  Practice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-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Color Temperature  for  Color  Television  Studio 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Recommended Practice RP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Office   Document   Architecture   (ODA)   and 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_Addendum on Colour, ISO 8613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 ANSI Standard PH 2.30-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9]  The Reproduction  of Colour  in  Photography,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, R.  W. G.  Hunt, Fountain  Press, Tolworth, 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] Raster  Graphics   Handbook,  The  Conrac  Corporation,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trand Reinhold  Company, New  York,  New  York,  1985.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6</w:t>
        <w:t xml:space="preserve">          TIFF 5.0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:  Horizontal Differencing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,  written after  the release of Revi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,  is still  in draft  form.   Please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5.0  of the  TIFF specification defined a new ta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redictor_  that  describes  techniques  that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 TIFF compression  schemes.    We  now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 that  greatly  improves  compression  ratio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 differencing predictor  is assigned the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dictor  a mathematical operator that is applied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fore  the encoding  scheme is  applied.   Currently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5.0)  this tag  is used  only with  LZW  (Compression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, since  LZW is  probably the  only TIFF 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nefits  significantly from a predictor step. 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Horizontal differencing. See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 is to  make use  of the  fact that many continuo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rarely  vary much  in pixel  value from  one pixe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 In such  images,  if  we  replace  the  pixel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 consecutive pixels,  many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0, plus  or minus  1, and  so on.   This  re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information  content, and  thus allows LZW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or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8-bit  grayscale  pixels  for  the  moment,  a  basi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image[ ]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ake horizont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row = 0; row &lt; nrows; row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7</w:t>
        <w:t xml:space="preserve">          TIFF 5.0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col = ncols - 1; col &gt;= 1; col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[row][col] -= image[row][col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 don_t have 8-bit samples, we need to work a little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we can make better use of the architecture of most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we  have 4-bit  samples, packed  two to a byte,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uncompressed  (i.e., Compression=1)  fashion. 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differences,  we want to first expand each 4-bit s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-bit  byte, so  that we  have one  sample per byte,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.   We then  perform the  above horizontal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 differencing has  been completed, we then repack th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differences  two to  a  byte,  in  normal  TIFF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samples are  greater than  8  bits  deep,  expa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into  16-bit words  instead of 8-bit bytes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 to perform the subtraction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e have not lost any data up to this point, nor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any  data later  on.   It  might  at  first  seem 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might  turn 8-bit samples into 9-bit differences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amples  into 5-bit differences, and so on.  But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 can completely  ignore the  _overflow_  bit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ng a  larger number  from a  smaller  number  an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e  process  without  error.    Normal  twos 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does just what we want.  Try an example by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or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this  point  we  have  implicitly  assumed  that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 bilevel   or  grayscale   images.   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arises in the case of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anarConfiguration  is 2,  there is no problem. 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the same way as it would for graysca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lanarConfiguration  is  1,  however,  things  get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ier.   If  we  didn�t  do  anything  special,  w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ng red  sample values  from green  sample values,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values  from blue  sample values,  and blue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d sample values, which would not give the LZW cod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redundancy  to work  with.   So we  will do  our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with  an offset  of SamplesPerPixel  (3, in  the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.  In other words, we will subtract red from red, g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 blue from blue.  The LZW coding stag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PerPixel=1 case.  We require that BitsPerSampl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all 3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without  differencing works  well  for  1-bit  images, 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cale images, and synthetic color images.  But natural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  and some 8-bit grayscale images do much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.  For example, our 24-bit natural test images har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8</w:t>
        <w:t xml:space="preserve">          TIFF 5.0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at  all using  _plain_ LZW:  the  averag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was  1.04  to  1.    The  average  compression  rati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differencing  was 1.40  to 1.  (A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0 to 1 means that if the uncompressed image is 1.40MB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version is 1MB in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the   combination  of   LZW  coding   with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does  not result  in any  loss of  data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while in  some situations  to give  up some  infor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s  much noise  as possible  from the  imag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 differencing, especially  with  8-bit  sampl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way  to get  rid of noise is to mask off one or tw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its  of each 8-bit sample.  On our 24-bit test images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orizontal differencing yielded an averag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4 to 1.  When the low-order bit was masked from each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ion  ratio climbed to 1.8 to 1;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2.4  to 1  when masking  two bits,  and 3.4 to 1 when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bits.   Of  course, the  more you  mask, the  more you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useful information along with the noise.  We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  to find  the best compromise for your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pplications it may be useful to let the user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ly, most  of our RGB images compressed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lanarConfiguration=1.   One  might think  tha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d,   green,  and   blue   difference   planes 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narConfiguration=2) might  give  better  compression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mixing   the  differences   together   before 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narConfiguration=1), but this does not appear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ly,  we  tried  taking  both  horizontal 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,  but   the  extra   complexity  of 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did  not appear  to pay  off for  most of  ou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About one third of the images compressed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-dimensional  differencing, about  one  third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worse, and the rest were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69</w:t>
        <w:t xml:space="preserve">          TIFF 5.0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: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,  written after  the release of Revi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,  is still  in draft  form.   Please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 5.0   of  the   TIFF  specification   defined   a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value  called _palette color._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wondering  lately if this additional complexity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expense.   If  not, let_s  drop it befo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start creating 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eparate palette color image type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elling reason why palette (mapped) color im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as _full color_ (usually 24-bit)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 obvious objection is the amount of space requir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are about how much space the image takes up on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 LZW compression,  which is  ideally  suited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 images.   (LZW compresses  most paint-typ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  5:1 or  more.)   And if you use LZW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ut  that palette  color images stored as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o  almost exactly the same size as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 palette color  images.  That is, with LZW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penalty  for storing  palette color  images a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GB  images.   The resulting  file may  be  a  few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, but  it will not be three times as large.  See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how LZ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bjection  might be  that an  application migh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he  image differently  if it is _really_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But  we can easily add auxiliary information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 reader to quickly categorize color images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_New tags_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 be obvious,  but it  is probably  worth discussing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 abolish   palette   color   images   as   a 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 problem is  that palette color as a separate typ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more  hazardous and  confusing for  users.    The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 aggravated because  users already  have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 distinctions  between  bilevel,  grayscale, 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70</w:t>
        <w:t xml:space="preserve">          TIFF 5.0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 Having two  main types of color images is har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 grasp, and  it is probably not possible to totally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lexity  from the user in certain situations. 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goes  up because some applications may accept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 full color  images, or  full color but not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or may accept 8-bit palette color images but not 4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bit 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problem is  that writing and maintaining 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 additional image  type is  somewhat expensive  for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.  The cost of supporting palette color image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application, but  we believe  that, in  general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ubstantial.   It seems  to make  more sense 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 on  TIFF writers to convert palette color images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  form than  to make TIFF readers handl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  type, since there are more TIFF readers than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some proposed  new tags that can help to classif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and  make up  for not  having a  separate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They are not required for TIFF Class R , but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 color TIFF  images created by palette-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IFF  color image  readers a  better idea  of what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 it is.  There will be borderlin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ntinuous tone, natur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Synthetic image, using a greatly restricted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mages  are produced  by most  color paint  program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List for a list of colors used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BYTE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the  number of  colors that  are used in this image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 of colors that are used in this image.  Us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 practical for  images containing  a  greatly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 less   than  or   equal  to   256)  range   of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ageType should be 2.  See ColorImag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5.0                                          page 71</w:t>
        <w:t xml:space="preserve">          TIFF 5.0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is organized  as an array of RGB triplets, with n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GB  triplets are  not guaranteed  to be  i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 Note that the red, green, and blue component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 BYTE or  a SHORT  in length.  BYTE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